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к проекту решения Совета депутатов городского округа Мо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</w:t>
      </w:r>
      <w:hyperlink w:anchor="Par34">
        <w:r>
          <w:rPr>
            <w:rStyle w:val="InternetLink"/>
            <w:rFonts w:cs="Times New Roman" w:ascii="Times New Roman" w:hAnsi="Times New Roman"/>
          </w:rPr>
          <w:t>Порядка</w:t>
        </w:r>
      </w:hyperlink>
      <w:r>
        <w:rPr>
          <w:rFonts w:cs="Times New Roman" w:ascii="Times New Roman" w:hAnsi="Times New Roman"/>
        </w:rPr>
        <w:t xml:space="preserve"> предоставления имущественной поддержки в виде льготной ставки арендной платы субъектам малого и среднего предпринимательства, оказывающим социально значимые виды деятельно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ind w:firstLine="708"/>
        <w:jc w:val="both"/>
        <w:rPr/>
      </w:pPr>
      <w:r>
        <w:rPr>
          <w:szCs w:val="28"/>
        </w:rPr>
        <w:t xml:space="preserve">Проект решения Совета депутатов городского округа Московской области </w:t>
      </w:r>
      <w:r>
        <w:rPr/>
        <w:t xml:space="preserve">«Об утверждении </w:t>
      </w:r>
      <w:hyperlink w:anchor="Par34">
        <w:r>
          <w:rPr>
            <w:rStyle w:val="InternetLink"/>
          </w:rPr>
          <w:t>Порядка</w:t>
        </w:r>
      </w:hyperlink>
      <w:r>
        <w:rPr/>
        <w:t xml:space="preserve"> предоставления имущественной поддержки в виде льготной ставки арендной платы субъектам малого и среднего предпринимательства, оказывающим социально значимые виды деятельности» подготовлен в связи с принятием в 2020 году Федерального закона от 08.06.2020 №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- получателей поддержки» (далее – 169-ФЗ).</w:t>
      </w:r>
    </w:p>
    <w:p>
      <w:pPr>
        <w:pStyle w:val="ConsPlusNormal"/>
        <w:ind w:firstLine="540"/>
        <w:jc w:val="both"/>
        <w:rPr/>
      </w:pPr>
      <w:r>
        <w:rPr/>
        <w:t>169 – ФЗ дополнил 209-ФЗ статьей 14.1  «Поддержка физических лиц, не являющихся индивидуальными предпринимателями и применяющих специальный налоговый режим "Налог на профессиональный доход"»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Данный закон приравнял физических лиц, не являющихся индивидуальными предпринимателями и применяющими специальный налоговый режим "Налог на профессиональный доход" (далее - физические лица, применяющие специальный налоговый режим или самозанятые) к малому и среднему бизнесу в правах на получение поддержки от государ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закону физические лица, применяющие специальный налоговый режи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т поддержку, их также включат в новый единый реестр в Единый реестр субъектов малого и среднего предпринимательства (МСП) — получателей поддерж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идёт о государственной поддержке из закона «О развитии малого и среднего предпринимательства в Российской Федерации» (статьи 17–21, 23, 2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занятые смогут получить в аренду государственное или муниципальное имущество — безвозмездно или на льготных условиях. Это может быть помещение, офис, коворкинг или даже здание, земельный участок, оборудование, транспорт, инструменты и так далее. Разумеется, использовать это имущество нужно только по целевому назначению — для бизнеса, а не в личных цел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м законом №422-ФЗ от 27.11.2018 г. введен налог на профессиональный доход, который получил неофициальное наименование «налог на самозанятых». Самозанятые, а именно лица, не имеющие работодателя и сами не занимающиеся наймом рабочей силы, но получающие доход, по закону имеют ряд огранич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занятые граждане лично выполняют работу и получают за нее вознаграждение. При этом они могут реализовать товары, работы, услуги, имущественные права (ст. 6 п. 1), кроме некоторых видов деятельности и доходов, перечисленных в этой же стат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ено также приобретать статус самозанятого, ес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место продажа подакцизных, маркируемых товар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ин занимается перепродажей товара или имущественных пра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ываются и продаются полезные ископаем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ют предприниматели-агенты в интересах третьих лиц (по агентским и аналогичным им договорам), доставляются товары для третьих лиц (без применения ККТ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место применение другого спецрежим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меняется налог и при доходах свыше 2,4 млн руб. в год (ст. 4 п. 2 ФЗ-422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городского округа Лотошино муниципальное имущество сдано в аренду 2 самозанятым гражданам, оказывающим</w:t>
      </w:r>
      <w:r>
        <w:rPr>
          <w:rFonts w:cs="Times New Roman" w:ascii="Times New Roman" w:hAnsi="Times New Roman"/>
          <w:sz w:val="24"/>
          <w:szCs w:val="24"/>
        </w:rPr>
        <w:t xml:space="preserve"> социально значимые виды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лотошинье.рф</w:t>
        </w:r>
      </w:hyperlink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тета </w:t>
      </w:r>
    </w:p>
    <w:p>
      <w:pPr>
        <w:pStyle w:val="TextBody"/>
        <w:rPr>
          <w:sz w:val="24"/>
        </w:rPr>
      </w:pPr>
      <w:r>
        <w:rPr>
          <w:sz w:val="24"/>
        </w:rPr>
        <w:t>по управлению имуществом                                                        В.Я.Козловски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lleftbdr">
    <w:name w:val="hl_leftb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lleftgray">
    <w:name w:val="hl_leftgra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lright">
    <w:name w:val="hl_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8:46:00Z</dcterms:created>
  <dc:creator>kui-25</dc:creator>
  <dc:description/>
  <cp:keywords/>
  <dc:language>en-US</dc:language>
  <cp:lastModifiedBy>kui-25</cp:lastModifiedBy>
  <dcterms:modified xsi:type="dcterms:W3CDTF">2021-04-19T13:06:00Z</dcterms:modified>
  <cp:revision>7</cp:revision>
  <dc:subject/>
  <dc:title/>
</cp:coreProperties>
</file>